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atswig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stdoub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stdoubset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_NNode3arg ntype  nodeid  plac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NNod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Networ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name_set self 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name_get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etwork or subNetwork can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net_id_set self  net_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net_id_get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a network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_Network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flush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eserves recurrent inpu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activate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net such that all output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show_activation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values of its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add_input self  NNo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inpu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add_output self  NNo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outpu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load_sensors self  dou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an array of sensor values and loads it into SENS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give_name self 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nodecount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the number of nodes in the net if not yet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linkcount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the number of links in the net if not yet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input_start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load_in self 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_graph self  width 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N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LIN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eno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genome_id_set self  genome_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genome_id_get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phenotype_set self  pheno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phenotype_get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Genome to be matched with it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_Genome id  i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eno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_Genome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genesis self 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Network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network phenotype from this Genome with specifie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print_to_file self  out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this genome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duplicate self  new_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enom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his Genome to create a new one with the specifi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utate_random_trait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urb params in one tr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utate_link_trait self  ti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random link's trait. Repeat times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utate_node_trait self  ti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random node's trait times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utate_link_weights self  power  rate  mu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Gaussian noise to linkweights either GAUSSIAN or COLD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rom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utate_toggle_enable self  ti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genes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utate_gene_reenable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first disabled gene and enable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utate_add_node self  innovs  curnode_id  curinno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tate genome by adding a node res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utate_add_link self  innovs  curinnov  t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ate_multipoint self  g  genomeid  fitness1  fitnes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eno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ate_multipoint_avg self  g  genomeid  fitness1  fitnes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eno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mate_singlepoint self  g  genome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eno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ome_compatibility self 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_Genome_fromfile filename 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eno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Genome filename  width 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eno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_Genome_load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eno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_Genome_tofile g 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_Genome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_Pop_fromfil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opul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_Pop_fromGenomefil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opul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Popu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lation_epoch self  gen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lation_visualize self  width  height  start_gen  stop_g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or_epoch pop  generation  filename  winnernum  winnergenes  winnerno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_innov_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ist&lt; Innovation* &gt;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or_test g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opul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or_evaluate 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le1_test g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opul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le1_evaluate 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le2_test gens  veloc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opulatio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le2_evaluate org  velocity  thec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boo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